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854067509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1014921285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