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ume şi prenume:</w:t>
      </w:r>
      <w:r>
        <w:rPr>
          <w:rFonts w:cs="Verdana" w:ascii="Verdana" w:hAnsi="Verdana"/>
          <w:u w:val="single"/>
        </w:rPr>
        <w:tab/>
        <w:t>HANDRU CRISTINA</w:t>
        <w:tab/>
        <w:tab/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Clasa: </w:t>
      </w:r>
      <w:r>
        <w:rPr>
          <w:rFonts w:cs="Verdana" w:ascii="Verdana" w:hAnsi="Verdana"/>
          <w:u w:val="single"/>
        </w:rPr>
        <w:tab/>
        <w:t>a X a T.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stă de verificare a activităţii zil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faţi în fiecare zi coloana corespunzătoare activităţlor desfăura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546"/>
        <w:gridCol w:w="548"/>
        <w:gridCol w:w="2517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aţii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aplicat  conţinuturile facute azi la problema din proiect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rezolvat sarcinile primite ca tem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ă interesează să găsesc soluţii la problemele da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Încerc să formulez probleme similare pe care să le postez pe si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/>
            </w:pPr>
            <w:r>
              <w:rPr>
                <w:rFonts w:cs="Verdana" w:ascii="Verdana" w:hAnsi="Verdana"/>
              </w:rPr>
              <w:t xml:space="preserve">Înteleg diferenţa dintre a nu avea cunoştinţele necesare </w:t>
            </w:r>
          </w:p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şi a nu fi făcut toate conexiunile necesare între noţiunile cunoscute pentru a rezolva o proble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-am formulat întrebări  pe care să le ridic la ora următoare pentru a-mi  îmbunătăţi proiect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8:00Z</dcterms:created>
  <dc:creator>Administrator</dc:creator>
  <dc:description/>
  <dc:language>en-US</dc:language>
  <cp:lastModifiedBy>user</cp:lastModifiedBy>
  <dcterms:modified xsi:type="dcterms:W3CDTF">2011-02-11T07:28:00Z</dcterms:modified>
  <cp:revision>2</cp:revision>
  <dc:subject/>
  <dc:title>Nume şi prenume:</dc:title>
</cp:coreProperties>
</file>