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  <w:lang w:val="fr-FR"/>
        </w:rPr>
        <w:t>Nume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>Dunaras Tudor Gabriel</w:t>
        <w:tab/>
        <w:tab/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Clas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>X-T</w:t>
        <w:tab/>
        <w:tab/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Dat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ab/>
        <w:t>24.11.2010</w:t>
        <w:tab/>
        <w:tab/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  <w:t>Jurnal de reflecţie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mi place să lucrez cu alţii când.......Se implica toti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crul care îmi place cel mai mult ………este ca utilizez calculatoru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ea mai interesantă parte a acestui proiect este...ca este predat intr-un mod mai diferit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Mi-ar plăcea să învăţ mai mult despre........Numere complexe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Am nevoie de ajutor la......inceput,pana ma mai obisnuiesc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eastAsia="Verdana" w:cs="Verdana" w:ascii="Verdana" w:hAnsi="Verdana"/>
          <w:sz w:val="24"/>
          <w:szCs w:val="24"/>
          <w:lang w:val="fr-FR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t>Când nu înţeleg ceva voi......cere ajutorul unui coleg sau diriginte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nainte de a începe să lucrez la proiect voi...colabora cu colegii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ând vreau să-mi aduc aminte ceva ....folosesc wiki-ul sau internetul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ă aş putea …petrece timpul mai eficient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um să……sa fac un wiki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reau să învăţ cum……sa ma descurc mai usor cu el.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Vreau să fiu de ajutor la ...ce ma descurc mai bine</w:t>
      </w:r>
    </w:p>
    <w:p>
      <w:pPr>
        <w:pStyle w:val="ListParagraph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749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"/>
      <w:lvlPicBulletId w:val="0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56:00Z</dcterms:created>
  <dc:creator>Administrator</dc:creator>
  <dc:description/>
  <cp:keywords/>
  <dc:language>en-US</dc:language>
  <cp:lastModifiedBy>Laptop</cp:lastModifiedBy>
  <dcterms:modified xsi:type="dcterms:W3CDTF">2010-11-24T17:59:00Z</dcterms:modified>
  <cp:revision>5</cp:revision>
  <dc:subject/>
  <dc:title>Nume </dc:title>
</cp:coreProperties>
</file>