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  <w:lang w:val="fr-FR"/>
        </w:rPr>
        <w:t>Nume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>Ingen van Diana</w:t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Clas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>a X-a T</w:t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Dat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>1.12.2010</w:t>
        <w:tab/>
        <w:tab/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  <w:t>Jurnal de reflecţie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mi place să lucrez cu alţii când..sunt ...cooperanti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ucrul care îmi place cel mai mult …este munca in echipa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ea mai interesantă parte a acestui proiect este..ca invatam si  sa operam pe calculator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Mi-ar plăcea să învăţ mai mult despre metodele de rezolvare a problemelor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Am nevoie de ajutor la....anumite ..exercitii si   probleme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Verdana" w:hAnsi="Verdana" w:cs="Verdana"/>
          <w:sz w:val="24"/>
          <w:szCs w:val="24"/>
          <w:lang w:val="fr-FR"/>
        </w:rPr>
      </w:pPr>
      <w:r>
        <w:rPr>
          <w:rFonts w:eastAsia="Verdana" w:cs="Verdana" w:ascii="Verdana" w:hAnsi="Verdana"/>
          <w:sz w:val="24"/>
          <w:szCs w:val="24"/>
          <w:lang w:val="fr-FR"/>
        </w:rPr>
        <w:t xml:space="preserve"> </w:t>
      </w:r>
      <w:r>
        <w:rPr>
          <w:rFonts w:cs="Verdana" w:ascii="Verdana" w:hAnsi="Verdana"/>
          <w:sz w:val="24"/>
          <w:szCs w:val="24"/>
          <w:lang w:val="fr-FR"/>
        </w:rPr>
        <w:t>Când nu înţeleg ceva voi...consulta manualul si internetul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nainte de a începe să lucrez la proiect recitesc lectia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ând vreau să-mi aduc aminte ceva ..consult  cele..invatate anterior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ă aş putea 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um să… creez un wiki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reau să învăţ cum…sa …fiu un bun coechipier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Vreau să fiu de ajutor la ..echipa..........................................................................</w:t>
      </w:r>
    </w:p>
    <w:p>
      <w:pPr>
        <w:pStyle w:val="ListParagraph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749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5535"/>
      <w:numFmt w:val="bullet"/>
      <w:lvlText w:val=""/>
      <w:lvlPicBulletId w:val="0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5535"/>
      <w:numFmt w:val="bullet"/>
      <w:lvlText w:val=""/>
      <w:lvlPicBulletId w:val="0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56:00Z</dcterms:created>
  <dc:creator>Administrator</dc:creator>
  <dc:description/>
  <cp:keywords/>
  <dc:language>en-US</dc:language>
  <cp:lastModifiedBy>admin</cp:lastModifiedBy>
  <dcterms:modified xsi:type="dcterms:W3CDTF">2010-12-01T12:35:00Z</dcterms:modified>
  <cp:revision>5</cp:revision>
  <dc:subject/>
  <dc:title>Nume </dc:title>
</cp:coreProperties>
</file>