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ab/>
        <w:t>Mat Ciortea Andrada</w:t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2</w:t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11507441"/>
      <w:bookmarkStart w:id="1" w:name="__Fieldmark__0_311507441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11507441"/>
      <w:bookmarkStart w:id="3" w:name="__Fieldmark__1_311507441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11507441"/>
      <w:bookmarkStart w:id="5" w:name="__Fieldmark__2_311507441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11507441"/>
      <w:bookmarkStart w:id="7" w:name="__Fieldmark__3_311507441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11507441"/>
      <w:bookmarkStart w:id="9" w:name="__Fieldmark__4_311507441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11507441"/>
      <w:bookmarkStart w:id="11" w:name="__Fieldmark__5_311507441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11507441"/>
      <w:bookmarkStart w:id="13" w:name="__Fieldmark__6_311507441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11507441"/>
      <w:bookmarkStart w:id="15" w:name="__Fieldmark__7_311507441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11507441"/>
      <w:bookmarkStart w:id="17" w:name="__Fieldmark__8_311507441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11507441"/>
      <w:bookmarkStart w:id="19" w:name="__Fieldmark__9_311507441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11507441"/>
      <w:bookmarkStart w:id="21" w:name="__Fieldmark__10_311507441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11507441"/>
      <w:bookmarkStart w:id="23" w:name="__Fieldmark__11_311507441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11507441"/>
      <w:bookmarkStart w:id="25" w:name="__Fieldmark__12_311507441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11507441"/>
      <w:bookmarkStart w:id="27" w:name="__Fieldmark__13_311507441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11507441"/>
      <w:bookmarkStart w:id="29" w:name="__Fieldmark__14_311507441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11507441"/>
      <w:bookmarkStart w:id="31" w:name="__Fieldmark__15_311507441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11507441"/>
      <w:bookmarkStart w:id="33" w:name="__Fieldmark__16_311507441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11507441"/>
      <w:bookmarkStart w:id="35" w:name="__Fieldmark__17_311507441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11507441"/>
      <w:bookmarkStart w:id="37" w:name="__Fieldmark__18_311507441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11507441"/>
      <w:bookmarkStart w:id="39" w:name="__Fieldmark__19_311507441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11507441"/>
      <w:bookmarkStart w:id="41" w:name="__Fieldmark__20_311507441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11507441"/>
      <w:bookmarkStart w:id="43" w:name="__Fieldmark__21_311507441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11507441"/>
      <w:bookmarkStart w:id="45" w:name="__Fieldmark__22_311507441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11507441"/>
      <w:bookmarkStart w:id="47" w:name="__Fieldmark__23_311507441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11507441"/>
      <w:bookmarkStart w:id="49" w:name="__Fieldmark__24_311507441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11507441"/>
      <w:bookmarkStart w:id="51" w:name="__Fieldmark__25_311507441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11507441"/>
      <w:bookmarkStart w:id="53" w:name="__Fieldmark__26_311507441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11507441"/>
      <w:bookmarkStart w:id="55" w:name="__Fieldmark__27_311507441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11507441"/>
      <w:bookmarkStart w:id="57" w:name="__Fieldmark__28_311507441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11507441"/>
      <w:bookmarkStart w:id="59" w:name="__Fieldmark__29_311507441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11507441"/>
      <w:bookmarkStart w:id="61" w:name="__Fieldmark__30_311507441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11507441"/>
      <w:bookmarkStart w:id="63" w:name="__Fieldmark__31_311507441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11507441"/>
      <w:bookmarkStart w:id="65" w:name="__Fieldmark__32_311507441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11507441"/>
      <w:bookmarkStart w:id="67" w:name="__Fieldmark__33_311507441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11507441"/>
      <w:bookmarkStart w:id="69" w:name="__Fieldmark__34_311507441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11507441"/>
      <w:bookmarkStart w:id="71" w:name="__Fieldmark__35_311507441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11507441"/>
      <w:bookmarkStart w:id="73" w:name="__Fieldmark__36_311507441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11507441"/>
      <w:bookmarkStart w:id="75" w:name="__Fieldmark__37_311507441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11507441"/>
      <w:bookmarkStart w:id="77" w:name="__Fieldmark__38_311507441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11507441"/>
      <w:bookmarkStart w:id="79" w:name="__Fieldmark__39_311507441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00:00Z</dcterms:created>
  <dc:creator>EP</dc:creator>
  <dc:description/>
  <dc:language>en-US</dc:language>
  <cp:lastModifiedBy>user</cp:lastModifiedBy>
  <dcterms:modified xsi:type="dcterms:W3CDTF">2011-02-17T10:00:00Z</dcterms:modified>
  <cp:revision>2</cp:revision>
  <dc:subject/>
  <dc:title>Unitatea de învăţare: Achiziţie computerizată de date experimentale</dc:title>
</cp:coreProperties>
</file>