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Cs/>
          <w:color w:val="000000"/>
          <w:spacing w:val="-10"/>
          <w:lang w:val="ro-RO"/>
        </w:rPr>
      </w:pPr>
      <w:r>
        <w:rPr>
          <w:b/>
          <w:lang w:val="ro-RO"/>
        </w:rPr>
        <w:t xml:space="preserve">Unitatea de învăţare:    </w:t>
      </w:r>
      <w:r>
        <w:rPr>
          <w:b/>
          <w:iCs/>
          <w:color w:val="000000"/>
          <w:spacing w:val="-10"/>
          <w:lang w:val="ro-RO"/>
        </w:rPr>
        <w:t xml:space="preserve">NUMERE COMPLEX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Cs/>
          <w:color w:val="000000"/>
          <w:spacing w:val="-10"/>
          <w:lang w:val="ro-RO"/>
        </w:rPr>
        <w:t>Nume şi prenume elev</w:t>
      </w:r>
      <w:r>
        <w:rPr>
          <w:b/>
          <w:iCs/>
          <w:color w:val="000000"/>
          <w:spacing w:val="-10"/>
          <w:u w:val="single"/>
          <w:lang w:val="ro-RO"/>
        </w:rPr>
        <w:tab/>
        <w:t>Roman</w:t>
        <w:tab/>
        <w:t>Alin</w:t>
        <w:tab/>
        <w:tab/>
        <w:tab/>
      </w:r>
      <w:r>
        <w:rPr>
          <w:b/>
          <w:iCs/>
          <w:color w:val="000000"/>
          <w:spacing w:val="-10"/>
          <w:lang w:val="ro-RO"/>
        </w:rPr>
        <w:t xml:space="preserve"> </w:t>
      </w:r>
      <w:r>
        <w:rPr>
          <w:b/>
          <w:iCs/>
          <w:color w:val="000000"/>
          <w:spacing w:val="-10"/>
          <w:u w:val="single"/>
          <w:lang w:val="ro-RO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iCs/>
          <w:color w:val="000000"/>
          <w:spacing w:val="-10"/>
          <w:lang w:val="ro-RO"/>
        </w:rPr>
        <w:t>Grupa</w:t>
      </w:r>
      <w:r>
        <w:rPr>
          <w:b/>
          <w:iCs/>
          <w:color w:val="000000"/>
          <w:spacing w:val="-10"/>
          <w:u w:val="single"/>
          <w:lang w:val="ro-RO"/>
        </w:rPr>
        <w:tab/>
        <w:t>a-II-a</w:t>
        <w:tab/>
        <w:tab/>
        <w:tab/>
        <w:tab/>
        <w:tab/>
        <w:tab/>
      </w:r>
      <w:r>
        <w:rPr>
          <w:b/>
          <w:iCs/>
          <w:color w:val="000000"/>
          <w:spacing w:val="-10"/>
          <w:lang w:val="ro-RO"/>
        </w:rPr>
        <w:tab/>
        <w:tab/>
        <w:tab/>
        <w:tab/>
        <w:tab/>
        <w:tab/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UTOEVALUAREA COLABORARII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. </w:t>
      </w:r>
      <w:r>
        <w:rPr>
          <w:b/>
          <w:lang w:val="ro-RO"/>
        </w:rPr>
        <w:t>Particip activ la rezolvarea sarcinilor de lucru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0" w:name="__Fieldmark__0_1416243819"/>
      <w:bookmarkStart w:id="1" w:name="__Fieldmark__0_1416243819"/>
      <w:bookmarkEnd w:id="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" w:name="__Fieldmark__1_1416243819"/>
      <w:bookmarkStart w:id="3" w:name="__Fieldmark__1_1416243819"/>
      <w:bookmarkEnd w:id="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" w:name="__Fieldmark__2_1416243819"/>
      <w:bookmarkStart w:id="5" w:name="__Fieldmark__2_1416243819"/>
      <w:bookmarkEnd w:id="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" w:name="__Fieldmark__3_1416243819"/>
      <w:bookmarkStart w:id="7" w:name="__Fieldmark__3_1416243819"/>
      <w:bookmarkEnd w:id="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particip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2. </w:t>
      </w:r>
      <w:r>
        <w:rPr>
          <w:b/>
          <w:lang w:val="ro-RO"/>
        </w:rPr>
        <w:t>Expun punctele mele de vedere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8" w:name="__Fieldmark__4_1416243819"/>
      <w:bookmarkStart w:id="9" w:name="__Fieldmark__4_1416243819"/>
      <w:bookmarkEnd w:id="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0" w:name="__Fieldmark__5_1416243819"/>
      <w:bookmarkStart w:id="11" w:name="__Fieldmark__5_1416243819"/>
      <w:bookmarkEnd w:id="1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2" w:name="__Fieldmark__6_1416243819"/>
      <w:bookmarkStart w:id="13" w:name="__Fieldmark__6_1416243819"/>
      <w:bookmarkEnd w:id="1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4" w:name="__Fieldmark__7_1416243819"/>
      <w:bookmarkStart w:id="15" w:name="__Fieldmark__7_1416243819"/>
      <w:bookmarkEnd w:id="1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expun puncte de vedere în cadrul grupulu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/>
      </w:pPr>
      <w:r>
        <w:rPr>
          <w:lang w:val="ro-RO"/>
        </w:rPr>
        <w:t xml:space="preserve">3. </w:t>
      </w:r>
      <w:r>
        <w:rPr>
          <w:b/>
          <w:lang w:val="ro-RO"/>
        </w:rPr>
        <w:t>Ideile mele sunt bine primite de membrii echipei</w:t>
      </w: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6" w:name="__Fieldmark__8_1416243819"/>
      <w:bookmarkStart w:id="17" w:name="__Fieldmark__8_1416243819"/>
      <w:bookmarkEnd w:id="1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8" w:name="__Fieldmark__9_1416243819"/>
      <w:bookmarkStart w:id="19" w:name="__Fieldmark__9_1416243819"/>
      <w:bookmarkEnd w:id="1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0" w:name="__Fieldmark__10_1416243819"/>
      <w:bookmarkStart w:id="21" w:name="__Fieldmark__10_1416243819"/>
      <w:bookmarkEnd w:id="2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2" w:name="__Fieldmark__11_1416243819"/>
      <w:bookmarkStart w:id="23" w:name="__Fieldmark__11_1416243819"/>
      <w:bookmarkEnd w:id="2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4. </w:t>
      </w:r>
      <w:r>
        <w:rPr>
          <w:b/>
          <w:lang w:val="ro-RO"/>
        </w:rPr>
        <w:t>Ascult punctele de vedere ale celorlalţ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4" w:name="__Fieldmark__12_1416243819"/>
      <w:bookmarkStart w:id="25" w:name="__Fieldmark__12_1416243819"/>
      <w:bookmarkEnd w:id="2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6" w:name="__Fieldmark__13_1416243819"/>
      <w:bookmarkStart w:id="27" w:name="__Fieldmark__13_1416243819"/>
      <w:bookmarkEnd w:id="2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8" w:name="__Fieldmark__14_1416243819"/>
      <w:bookmarkStart w:id="29" w:name="__Fieldmark__14_1416243819"/>
      <w:bookmarkEnd w:id="2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0" w:name="__Fieldmark__15_1416243819"/>
      <w:bookmarkStart w:id="31" w:name="__Fieldmark__15_1416243819"/>
      <w:bookmarkEnd w:id="3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scult punctele de vedere ale celorlalţi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5. </w:t>
      </w:r>
      <w:r>
        <w:rPr>
          <w:b/>
          <w:lang w:val="ro-RO"/>
        </w:rPr>
        <w:t>Mă concentrez pe obiectivele proiect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2" w:name="__Fieldmark__16_1416243819"/>
      <w:bookmarkStart w:id="33" w:name="__Fieldmark__16_1416243819"/>
      <w:bookmarkEnd w:id="3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4" w:name="__Fieldmark__17_1416243819"/>
      <w:bookmarkStart w:id="35" w:name="__Fieldmark__17_1416243819"/>
      <w:bookmarkEnd w:id="3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6" w:name="__Fieldmark__18_1416243819"/>
      <w:bookmarkStart w:id="37" w:name="__Fieldmark__18_1416243819"/>
      <w:bookmarkEnd w:id="3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8" w:name="__Fieldmark__19_1416243819"/>
      <w:bookmarkStart w:id="39" w:name="__Fieldmark__19_1416243819"/>
      <w:bookmarkEnd w:id="3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mă concentrez pe atingerea obiectivelor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6. </w:t>
      </w:r>
      <w:r>
        <w:rPr>
          <w:b/>
          <w:lang w:val="ro-RO"/>
        </w:rPr>
        <w:t>Sprijin colegii în depăşirea unor dificultăţi de învăţare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0" w:name="__Fieldmark__20_1416243819"/>
      <w:bookmarkStart w:id="41" w:name="__Fieldmark__20_1416243819"/>
      <w:bookmarkEnd w:id="4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2" w:name="__Fieldmark__21_1416243819"/>
      <w:bookmarkStart w:id="43" w:name="__Fieldmark__21_1416243819"/>
      <w:bookmarkEnd w:id="4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4" w:name="__Fieldmark__22_1416243819"/>
      <w:bookmarkStart w:id="45" w:name="__Fieldmark__22_1416243819"/>
      <w:bookmarkEnd w:id="4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6" w:name="__Fieldmark__23_1416243819"/>
      <w:bookmarkStart w:id="47" w:name="__Fieldmark__23_1416243819"/>
      <w:bookmarkEnd w:id="4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cord acest sprijin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7. </w:t>
      </w:r>
      <w:r>
        <w:rPr>
          <w:b/>
          <w:lang w:val="ro-RO"/>
        </w:rPr>
        <w:t>Acord sprijin colegilor în utilizarea tehnologie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8" w:name="__Fieldmark__24_1416243819"/>
      <w:bookmarkStart w:id="49" w:name="__Fieldmark__24_1416243819"/>
      <w:bookmarkEnd w:id="4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0" w:name="__Fieldmark__25_1416243819"/>
      <w:bookmarkStart w:id="51" w:name="__Fieldmark__25_1416243819"/>
      <w:bookmarkEnd w:id="5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2" w:name="__Fieldmark__26_1416243819"/>
      <w:bookmarkStart w:id="53" w:name="__Fieldmark__26_1416243819"/>
      <w:bookmarkEnd w:id="5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4" w:name="__Fieldmark__27_1416243819"/>
      <w:bookmarkStart w:id="55" w:name="__Fieldmark__27_1416243819"/>
      <w:bookmarkEnd w:id="5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8. </w:t>
      </w:r>
      <w:r>
        <w:rPr>
          <w:b/>
          <w:lang w:val="ro-RO"/>
        </w:rPr>
        <w:t xml:space="preserve">Am grijă ca echipa de proiect să respecte termenele 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6" w:name="__Fieldmark__28_1416243819"/>
      <w:bookmarkStart w:id="57" w:name="__Fieldmark__28_1416243819"/>
      <w:bookmarkEnd w:id="5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8" w:name="__Fieldmark__29_1416243819"/>
      <w:bookmarkStart w:id="59" w:name="__Fieldmark__29_1416243819"/>
      <w:bookmarkEnd w:id="5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0" w:name="__Fieldmark__30_1416243819"/>
      <w:bookmarkStart w:id="61" w:name="__Fieldmark__30_1416243819"/>
      <w:bookmarkEnd w:id="6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2" w:name="__Fieldmark__31_1416243819"/>
      <w:bookmarkStart w:id="63" w:name="__Fieldmark__31_1416243819"/>
      <w:bookmarkEnd w:id="6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9. </w:t>
      </w:r>
      <w:r>
        <w:rPr>
          <w:b/>
          <w:lang w:val="ro-RO"/>
        </w:rPr>
        <w:t>Mă implic în rezolvarea problemelor ce apar în cadrul grupului</w:t>
      </w:r>
    </w:p>
    <w:p>
      <w:pPr>
        <w:pStyle w:val="NormalWeb"/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4" w:name="__Fieldmark__32_1416243819"/>
      <w:bookmarkStart w:id="65" w:name="__Fieldmark__32_1416243819"/>
      <w:bookmarkEnd w:id="6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6" w:name="__Fieldmark__33_1416243819"/>
      <w:bookmarkStart w:id="67" w:name="__Fieldmark__33_1416243819"/>
      <w:bookmarkEnd w:id="6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8" w:name="__Fieldmark__34_1416243819"/>
      <w:bookmarkStart w:id="69" w:name="__Fieldmark__34_1416243819"/>
      <w:bookmarkEnd w:id="6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0" w:name="__Fieldmark__35_1416243819"/>
      <w:bookmarkStart w:id="71" w:name="__Fieldmark__35_1416243819"/>
      <w:bookmarkEnd w:id="7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spacing w:before="0" w:after="120"/>
        <w:rPr>
          <w:lang w:val="ro-RO"/>
        </w:rPr>
      </w:pPr>
      <w:r>
        <w:rPr>
          <w:lang w:val="ro-RO"/>
        </w:rPr>
        <w:t xml:space="preserve">10. </w:t>
      </w:r>
      <w:r>
        <w:rPr>
          <w:b/>
          <w:lang w:val="ro-RO"/>
        </w:rPr>
        <w:t>Comunic pe email/Messenger cu toţi colegii din echipă</w:t>
      </w:r>
    </w:p>
    <w:p>
      <w:pPr>
        <w:pStyle w:val="NormalWeb"/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2" w:name="__Fieldmark__36_1416243819"/>
      <w:bookmarkStart w:id="73" w:name="__Fieldmark__36_1416243819"/>
      <w:bookmarkEnd w:id="7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permanent, cu toţi colegii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4" w:name="__Fieldmark__37_1416243819"/>
      <w:bookmarkStart w:id="75" w:name="__Fieldmark__37_1416243819"/>
      <w:bookmarkEnd w:id="7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recvent, cu cea mai mare parte dintre ei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6" w:name="__Fieldmark__38_1416243819"/>
      <w:bookmarkStart w:id="77" w:name="__Fieldmark__38_1416243819"/>
      <w:bookmarkEnd w:id="7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, cu o parte dintre colegi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8" w:name="__Fieldmark__39_1416243819"/>
      <w:bookmarkStart w:id="79" w:name="__Fieldmark__39_1416243819"/>
      <w:bookmarkEnd w:id="7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900" w:right="7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23:00Z</dcterms:created>
  <dc:creator>EP</dc:creator>
  <dc:description/>
  <dc:language>en-US</dc:language>
  <cp:lastModifiedBy>user</cp:lastModifiedBy>
  <dcterms:modified xsi:type="dcterms:W3CDTF">2011-02-11T07:23:00Z</dcterms:modified>
  <cp:revision>2</cp:revision>
  <dc:subject/>
  <dc:title>Unitatea de învăţare: Achiziţie computerizată de date experimentale</dc:title>
</cp:coreProperties>
</file>